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72519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24930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